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>ДОГОВОР №  _________</w:t>
      </w:r>
    </w:p>
    <w:p>
      <w:pPr>
        <w:pStyle w:val="Style12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 xml:space="preserve">ОБ ОКАЗАНИИ УСЛУГ В СФЕРЕ  ДОПОЛНИТЕЛЬНОГО </w:t>
      </w:r>
    </w:p>
    <w:p>
      <w:pPr>
        <w:pStyle w:val="Style12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>ПРОФЕССИОНАЛЬНОГО ОБРАЗОВАНИЯ</w:t>
      </w:r>
    </w:p>
    <w:p>
      <w:pPr>
        <w:pStyle w:val="Style12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. Москва</w:t>
        <w:tab/>
        <w:tab/>
        <w:tab/>
        <w:tab/>
        <w:t xml:space="preserve">                                                          «___» ___________ 2013  г.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Федеральное государственное бюджетное образовательное учреждение дополнительного профессионального образования «Академия переподготовки работников искусства, культуры и туризма» («АПРИКТ»), именуемое в дальнейшем «Исполнитель», в лице ректора Монастырского Дениса Викторовича, действующего на основании Устава, с одной стороны, и </w:t>
      </w:r>
      <w:r>
        <w:rPr>
          <w:rFonts w:cs="Times New Roman" w:ascii="Times New Roman" w:hAnsi="Times New Roman"/>
          <w:color w:val="FF0000"/>
          <w:szCs w:val="24"/>
        </w:rPr>
        <w:t>Государственное казенное учреждение культуры  «Кемеровская областная специальная библиотека для незрячих и слабовидящих»</w:t>
      </w:r>
      <w:r>
        <w:rPr>
          <w:rFonts w:cs="Times New Roman" w:ascii="Times New Roman" w:hAnsi="Times New Roman"/>
          <w:color w:val="000000"/>
          <w:szCs w:val="24"/>
        </w:rPr>
        <w:t xml:space="preserve">, именуемое в дальнейшем «Заказчик», в лице директора </w:t>
      </w:r>
      <w:r>
        <w:rPr>
          <w:rFonts w:cs="Times New Roman" w:ascii="Times New Roman" w:hAnsi="Times New Roman"/>
          <w:color w:val="FF0000"/>
          <w:szCs w:val="24"/>
        </w:rPr>
        <w:t>Тихоновой Ирины Юрьевны</w:t>
      </w:r>
      <w:r>
        <w:rPr>
          <w:rFonts w:cs="Times New Roman" w:ascii="Times New Roman" w:hAnsi="Times New Roman"/>
          <w:color w:val="000000"/>
          <w:szCs w:val="24"/>
        </w:rPr>
        <w:t>, действующей на основании Устава, с другой стороны, заключили настоящий Договор о нижеследующем: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Cs w:val="24"/>
        </w:rPr>
        <w:t>. ПРЕДМЕТ ДОГОВОР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Исполнитель организует обучение слушателя </w:t>
      </w:r>
      <w:r>
        <w:rPr>
          <w:rFonts w:cs="Times New Roman" w:ascii="Times New Roman" w:hAnsi="Times New Roman"/>
          <w:b/>
          <w:color w:val="FF0000"/>
          <w:szCs w:val="24"/>
        </w:rPr>
        <w:t>Леонова Инна Владимировна – главный библиотекарь отдела обслуживания, читальный зал</w:t>
      </w:r>
      <w:r>
        <w:rPr>
          <w:rFonts w:cs="Times New Roman" w:ascii="Times New Roman" w:hAnsi="Times New Roman"/>
          <w:color w:val="000000"/>
          <w:szCs w:val="24"/>
        </w:rPr>
        <w:t xml:space="preserve"> по программе повышения квалификации </w:t>
      </w:r>
      <w:r>
        <w:rPr>
          <w:rFonts w:cs="Times New Roman" w:ascii="Times New Roman" w:hAnsi="Times New Roman"/>
          <w:b/>
          <w:color w:val="000000"/>
        </w:rPr>
        <w:t>«Библиотека в современной социокультурной среде: новые модели развития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 на основе  разработанного Исполнителем учебно-образовательного плана и программы, а Заказчик оплачивает соответствующую деятельность Исполнителя согласно условиям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ветственность за организацию учебного процесса от Исполнителя возлагается на  заведующую кафедрой библиотековедения и информатики Кузнецову Т.Я.</w:t>
      </w:r>
    </w:p>
    <w:p>
      <w:pPr>
        <w:pStyle w:val="3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Обучение  по  повышению квалификации про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3 по 7 декабря 2013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3. Исполнитель осуществляет образовательную деятельность в сфере  дополнительного         профессионального образования на основе Лицензии № 0679 от 26.03.2013 г. выданной Федеральной службой по надзору в сфере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180"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Cs w:val="24"/>
        </w:rPr>
        <w:t>. ПРАВА И ОБЯЗАННОСТИ СТОРОН</w:t>
      </w:r>
    </w:p>
    <w:p>
      <w:pPr>
        <w:pStyle w:val="Normal"/>
        <w:tabs>
          <w:tab w:val="clear" w:pos="708"/>
          <w:tab w:val="left" w:pos="18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. Исполнитель обязан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казать услуги  надлежащего качества и в объеме, предусмотренном учебными планами и программами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ыдать слушателю документ государственного образца   по окончании полного курса обучения при условии  наличия оформленного Заказчиком  Акта  выполненных  услуг и произведенной оплаты об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2. Заказчик обязан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оплатить соответствующие услуги Исполнителя  в соответствии разделом </w:t>
      </w:r>
      <w:r>
        <w:rPr>
          <w:rFonts w:cs="Times New Roman" w:ascii="Times New Roman" w:hAnsi="Times New Roman"/>
          <w:color w:val="000000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Cs w:val="24"/>
        </w:rPr>
        <w:t xml:space="preserve"> настоящего Догово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беспечить выполнение слушателем учебного плана и соблюдение режима занятий;</w:t>
      </w:r>
    </w:p>
    <w:p>
      <w:pPr>
        <w:pStyle w:val="Normal"/>
        <w:numPr>
          <w:ilvl w:val="0"/>
          <w:numId w:val="3"/>
        </w:numPr>
        <w:ind w:left="180" w:right="-1" w:hanging="18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едоставить Исполнителю по окончании срока обучения подписанный Акт выполненных  услуг.</w:t>
      </w:r>
    </w:p>
    <w:p>
      <w:pPr>
        <w:pStyle w:val="Normal"/>
        <w:ind w:left="180"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Cs w:val="24"/>
        </w:rPr>
        <w:t>. ПОРЯДОК РАСЧЕТОВ</w:t>
      </w:r>
    </w:p>
    <w:p>
      <w:pPr>
        <w:pStyle w:val="Normal"/>
        <w:ind w:left="180"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1. Оплата  обучения  слушателя осуществляется за счет  Заказчика, составляет </w:t>
      </w:r>
      <w:r>
        <w:rPr>
          <w:rFonts w:cs="Times New Roman" w:ascii="Times New Roman" w:hAnsi="Times New Roman"/>
          <w:b/>
          <w:color w:val="000000"/>
          <w:szCs w:val="24"/>
        </w:rPr>
        <w:t>3 000 (три тысячи) рублей</w:t>
      </w:r>
      <w:r>
        <w:rPr>
          <w:rFonts w:cs="Times New Roman" w:ascii="Times New Roman" w:hAnsi="Times New Roman"/>
          <w:color w:val="000000"/>
          <w:szCs w:val="24"/>
        </w:rPr>
        <w:t xml:space="preserve"> и НДС не облаг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2. Оплата обучения слушателя должна быть произведена не позднее дня  начала зан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3. Оплата обучения производится путем внесения Заказчиком денежных средств на расчетный счет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4. Комиссии и расходы по банковскому обслуживанию относятся на счет Заказ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180"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Cs w:val="24"/>
        </w:rPr>
        <w:t>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1. За неисполнение или ненадлежащее исполнение своих обязанностей по настоящему Договору 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2. В случае объективной невозможности своевременного начала занятий, сроки могут быть перенесены. При невозможности начать занятия в перенесенные сроки, денежные средства, внесенные Заказчиком, подлежат возвр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3. Заказчик вправе отказаться от исполнения договора при условии оплаты Исполнителю фактически понесенных им расходов. Исполнитель вправе требовать полной оплаты услуг, фактически оказанных им до момента отказа от договора Заказчиком, а также оплаты фактически понесенных им расходов, связанных  с приготовлением к оказанию услуг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4"/>
        </w:rPr>
        <w:t>. ПРОЧИЕ УСЛОВИЯ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1. Настоящий Договор вступает в силу  со  дня подписания его сторонами и действует до полного исполнения сторонами своих обязательств по настоящему Договор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2. </w:t>
      </w:r>
      <w:r>
        <w:rPr>
          <w:rFonts w:cs="Times New Roman" w:ascii="Times New Roman" w:hAnsi="Times New Roman"/>
          <w:color w:val="000000"/>
        </w:rPr>
        <w:t>Изменение и расторжение настоящего Договора возможно по соглашению сторон.</w:t>
      </w:r>
      <w:r>
        <w:rPr>
          <w:rFonts w:cs="Times New Roman" w:ascii="Times New Roman" w:hAnsi="Times New Roman"/>
          <w:color w:val="000000"/>
          <w:szCs w:val="24"/>
        </w:rPr>
        <w:t xml:space="preserve"> Любые изменения и дополнения к настоящему Договору действительны лишь при условии, если они совершены в письменной форме и подписаны полномочными представителями сторон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3. Стороны будут стремиться разрешить все споры и разногласия, которые могут возникнуть из настоящего Договора, путем переговоров и консультаций. В случае если споры и разногласия не будут урегулированы путем переговоров, они подлежат разрешению в суде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Cs w:val="24"/>
        </w:rPr>
        <w:t>. АДРЕСА И РЕКВИЗИТЫ СТОРОН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4"/>
      </w:tblGrid>
      <w:tr>
        <w:trPr>
          <w:trHeight w:val="58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00" w:before="240" w:after="60"/>
              <w:ind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ФГБОУ ДПО «Академия пере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работников искусства, культуры и туризма» («АПРИКТ»)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Style w:val="Wmicallto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3007, г. Москва, ул. 5-ая Магистральная, дом 5</w:t>
            </w:r>
            <w:r>
              <w:rPr>
                <w:rStyle w:val="Wmicallto"/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Style w:val="Wmicallto"/>
                <w:rFonts w:cs="Times New Roman" w:ascii="Times New Roman" w:hAnsi="Times New Roman"/>
                <w:color w:val="000000"/>
                <w:szCs w:val="24"/>
              </w:rPr>
              <w:t>Тел.: 8 495 940 02 5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Н: 7714033340 КПП: 7714010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деление 1 Московского ГТУ Банка Росс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Москва 70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ИК 044583001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г. Москве (АПРИКТ л/с 20736У93810) Р/с 4050181060000200007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ПО: 02173934 ОКАТО: 45277598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БК  00000000000000000130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ктор            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right="-1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 / Д.В. Монастырский/</w:t>
            </w:r>
          </w:p>
          <w:p>
            <w:pPr>
              <w:pStyle w:val="Normal"/>
              <w:ind w:right="-1" w:hanging="0"/>
              <w:jc w:val="both"/>
              <w:rPr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.п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Государственное казенное учреждение культуры  «Кемеровская областная специальная библиотека для незрячих и слабовидящи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650055, г. Кемерово, ул. Мичурина, 13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ИНН 4209026946  КПП 4205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ГРКЦ ГУ Банка России по Кемеровской обл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г. Кемеро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Р/с  402018109000001000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Л/с 0339200021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БИК 043207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ОКАТО 324010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КБК 0044429900244226</w:t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______________________/Тихонова И.Ю. /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м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риложение №1 к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Договору об оказании услуг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 сфере дополнительного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рофессионального образования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т «___» «__________» 2013 г. №__________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АКТ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о выполнении услуг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 сфере дополнительного профессионального образования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. Москва                                                                                                      «____» __________2013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Настоящим Актом стороны подтверждают, что Исполнителем проведено обучение  слушателя </w:t>
      </w:r>
      <w:r>
        <w:rPr>
          <w:rFonts w:cs="Times New Roman" w:ascii="Times New Roman" w:hAnsi="Times New Roman"/>
          <w:b/>
          <w:color w:val="FF0000"/>
          <w:szCs w:val="24"/>
        </w:rPr>
        <w:t>Леоновой Инны Владимировны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по программе повышения квалификации </w:t>
      </w:r>
      <w:r>
        <w:rPr>
          <w:rFonts w:cs="Times New Roman" w:ascii="Times New Roman" w:hAnsi="Times New Roman"/>
          <w:b/>
          <w:color w:val="000000"/>
        </w:rPr>
        <w:t>«Библиотека в современной социокультурной среде: новые модели развития»</w:t>
      </w:r>
      <w:r>
        <w:rPr>
          <w:rFonts w:cs="Times New Roman" w:ascii="Times New Roman" w:hAnsi="Times New Roman"/>
          <w:color w:val="000000"/>
          <w:szCs w:val="24"/>
        </w:rPr>
        <w:t xml:space="preserve"> с 3 по 7 декабря 2013 г. на сумму </w:t>
      </w:r>
      <w:r>
        <w:rPr>
          <w:rFonts w:cs="Times New Roman" w:ascii="Times New Roman" w:hAnsi="Times New Roman"/>
          <w:b/>
          <w:color w:val="000000"/>
          <w:szCs w:val="24"/>
        </w:rPr>
        <w:t>3 000  (три тысячи) рублей</w:t>
      </w:r>
      <w:r>
        <w:rPr>
          <w:rFonts w:cs="Times New Roman" w:ascii="Times New Roman" w:hAnsi="Times New Roman"/>
          <w:color w:val="000000"/>
          <w:szCs w:val="24"/>
        </w:rPr>
        <w:t>.   НДС не облагается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Исполнитель и Заказчик взаимных претензий не име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3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917"/>
      </w:tblGrid>
      <w:tr>
        <w:trPr>
          <w:trHeight w:val="414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00" w:before="240" w:after="60"/>
              <w:ind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Исполнител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едеральное государственное бюджетное образовательное учреждение дополнительного профессионального образован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«Академия переподготовки работников искусства, культуры и туризм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3007, г. Москва, ул. 5-ая Магистральная, дом 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ИНН 77140333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КПП 77140100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ктор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 / Д.В.Монастырский/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.п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Государственное казенное учреждение культуры  «Кемеровская областная специальная библиотека для незрячих и слабовидящи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650055, г. Кемерово, ул. Мичурина, 1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 xml:space="preserve">ИНН 4209026946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КПП 420501001</w:t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______________________/Тихонова И.Ю.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м.п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Normal"/>
        <w:ind w:left="720" w:right="-1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20" w:right="-1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Dbmt3ml5">
    <w:name w:val="db mt3 ml5"/>
    <w:basedOn w:val="Style9"/>
    <w:qFormat/>
    <w:rPr/>
  </w:style>
  <w:style w:type="character" w:styleId="Readmsgloadinggrey2talspiinloadingmr0">
    <w:name w:val="readmsgloading grey2 tal spi inloading mr0"/>
    <w:basedOn w:val="Style9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color w:val="000080"/>
      <w:sz w:val="28"/>
      <w:szCs w:val="28"/>
    </w:rPr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ourier" w:hAnsi="Courier" w:cs="Courier"/>
      <w:b/>
      <w:bCs/>
      <w:i/>
      <w:iCs/>
      <w:color w:val="000080"/>
      <w:sz w:val="26"/>
      <w:szCs w:val="26"/>
    </w:rPr>
  </w:style>
  <w:style w:type="character" w:styleId="Style11">
    <w:name w:val=" Знак Знак"/>
    <w:qFormat/>
    <w:rPr>
      <w:b/>
      <w:bCs/>
      <w:color w:val="000080"/>
      <w:sz w:val="22"/>
      <w:szCs w:val="22"/>
    </w:rPr>
  </w:style>
  <w:style w:type="character" w:styleId="Wmicallto">
    <w:name w:val="wmi-callt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qFormat/>
    <w:pPr>
      <w:ind w:right="1035" w:hanging="0"/>
      <w:jc w:val="center"/>
    </w:pPr>
    <w:rPr>
      <w:rFonts w:ascii="Courier New" w:hAnsi="Courier New" w:cs="Courier New"/>
      <w:b/>
      <w:i/>
      <w:color w:val="000000"/>
      <w:sz w:val="36"/>
      <w:u w:val="single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6:00Z</dcterms:created>
  <dc:creator>SKD-1</dc:creator>
  <dc:description/>
  <cp:keywords/>
  <dc:language>en-US</dc:language>
  <cp:lastModifiedBy>Biblio-6</cp:lastModifiedBy>
  <cp:lastPrinted>2010-11-30T17:03:00Z</cp:lastPrinted>
  <dcterms:modified xsi:type="dcterms:W3CDTF">2013-11-08T09:37:00Z</dcterms:modified>
  <cp:revision>4</cp:revision>
  <dc:subject/>
  <dc:title>ДОГОВОР №  27СКД/10</dc:title>
</cp:coreProperties>
</file>